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must be filled for each Line of Business (12 LoB in total) with regards to gross and the direct business (i.e. undertakings are exempted to report the accepted – proportional and non proportional – business); in case of RBNS denominated in different currencies, it is required to report only the total in the reporting currency.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s per the number of years to be reported, the same reporting requirement introduced in E3 applie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lang w:val="en-US"/>
              </w:rPr>
              <w:t>Accident year or Underwrit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b/>
                <w:lang w:val="en-US"/>
              </w:rPr>
            </w:pPr>
            <w:r>
              <w:rPr>
                <w:lang w:val="en-US"/>
              </w:rPr>
              <w:t>A03</w:t>
            </w:r>
          </w:p>
        </w:tc>
        <w:tc>
          <w:tcPr>
            <w:tcW w:w="47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port the standard used by the undertakings for reporting of claims development, i.e. accident year (AY) or underwriting year (UW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b/>
                <w:lang w:val="en-US"/>
              </w:rPr>
            </w:pPr>
            <w:r>
              <w:rPr>
                <w:lang w:val="en-US"/>
              </w:rPr>
              <w:t>AY</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reported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reported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sectPr>
      <w:headerReference w:type="default" r:id="rId2"/>
      <w:footerReference w:type="default" r:id="rId3"/>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erChar">
    <w:name w:val="Footer Char"/>
    <w:qFormat/>
    <w:rPr>
      <w:sz w:val="22"/>
      <w:szCs w:val="22"/>
      <w:lang w:val="fr-FR"/>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Hw1">
    <w:name w:val="hw1"/>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Ana Teresa Moutinho</cp:lastModifiedBy>
  <cp:lastPrinted>2010-04-12T16:07:00Z</cp:lastPrinted>
  <dcterms:modified xsi:type="dcterms:W3CDTF">2012-07-02T07:42: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